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Rekonstrukce PZS přejezdu P7566 v km 72,988 trati Olomouc - Krnov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Milotice nad Opavo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37/20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191 - Olomouc hl.n.-Bělidla – Krnov, 2241 - Milotice n.Op. - Vrbno p.Prad.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stavební povol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SB projekt s.r.o. bylo provedeno zaměření požadovaného území a vyhotovení mapových podkladů pro stavbu „Rekonstrukce PZS přejezdu P7566 v km 72,988 trati Olomouc - Krnov“. Rozsah zaměření byl specifikován objednatelem.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byly použity body ŽBP TÚ 2191 č. 2111 – 2123 a TÚ 2241 č. 601 – 608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rovedeny v termínu 22.6.2020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o provedeno doměření dodaných polohopisů v daném rozsahu. Původní zaměření bylo převzato z podkladů dodaných SŽG Olomouc – původní zaměření z let 2016 až 2020. Bylo provedeno kontrolní zaměření vybraných bodů a aktualizace podkladů. Kontrolní zaměření osy koleje bylo provedeno na rozchodku z bodů ŽBP a určeny ve 2. třídě přesnosti. Požadované přesnosti byly dodrženy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7. místě je číslo mapového listu na 8. místě je skupinové číslo bodů – rozděluje původ mapových podkladů (soubor přečíslování ve složce „5 Seznam souřadnic podrobných bodů“), na 9.-12. místě je vlastní číslo podrobného bodu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některé prvky zjednodušené oproti směrnici M20/MP006 (propustky, výhybky bez výpočtů bodu odbočení, atd.), zaměření je provedeno pro potřeby projektování kabelových tras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30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6.2020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0-06-30T07:20:00Z</dcterms:modified>
  <cp:revision>16</cp:revision>
  <dc:subject/>
  <dc:title>ŽS BRNO a</dc:title>
</cp:coreProperties>
</file>